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муниципального этапа всероссийской олимпиады школьников по искусству (МХ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-4 часа                                     Максимальное количество баллов -2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первого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д Вами 6 слов, в которых буквы переставлены местами. Каждому слову соответствует одно из 6 изобра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асшифруйте написанные слова. Впишите их в таблицу вместе с номером соответствующего изобра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ратко поясните в таблице смысл понятия, выраженного расшифрованным сло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пишите, к какой культурно-исторической эпохе относятся расшифрованные понят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Приведите ОДИН яркий пример культурного наследия определенной Вами эпохи. Дайте его </w:t>
      </w:r>
      <w:r>
        <w:rPr/>
        <w:t>краткую характеристику. Поясните выбор.</w:t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ИППР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УИМ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МА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АИ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446"/>
        <w:gridCol w:w="1444"/>
        <w:gridCol w:w="1281"/>
        <w:gridCol w:w="2389"/>
        <w:gridCol w:w="1398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6945" cy="1035050"/>
                  <wp:effectExtent l="0" t="0" r="0" b="0"/>
                  <wp:docPr id="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5415" cy="983615"/>
                  <wp:effectExtent l="0" t="0" r="0" b="0"/>
                  <wp:docPr id="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7075" cy="1035050"/>
                  <wp:effectExtent l="0" t="0" r="0" b="0"/>
                  <wp:docPr id="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35" r="-5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5785" cy="1068070"/>
                  <wp:effectExtent l="0" t="0" r="0" b="0"/>
                  <wp:docPr id="4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34" r="-64" b="-34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6578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9855" cy="1035685"/>
                  <wp:effectExtent l="0" t="0" r="0" b="0"/>
                  <wp:docPr id="5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0085" cy="1035050"/>
                  <wp:effectExtent l="0" t="0" r="0" b="0"/>
                  <wp:docPr id="6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35" r="-5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шиф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о и но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ветствующ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бра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н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по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лед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5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3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д Вами 6 слов, в которых буквы переставлены местами. Каждому слову соответствует одно из 6 изобра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асшифруйте написанные слова. Впишите их в таблицу вместе с номером соответствующего изобра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ратко поясните в таблице смысл понятия, выраженного расшифрованным сло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пишите, к какой культурно-исторической эпохе относятся расшифрованные понят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риведите ОДИН яркий пример культурного наследия определенной Вами эпохи. Дайте его краткую характеристику. Поясните выб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ЖИРЫ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НАР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ПУРЭ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ИВ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ЕН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Б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669"/>
        <w:gridCol w:w="2509"/>
        <w:gridCol w:w="1825"/>
        <w:gridCol w:w="1501"/>
        <w:gridCol w:w="2022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4520" cy="1207135"/>
                  <wp:effectExtent l="0" t="0" r="0" b="0"/>
                  <wp:docPr id="7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30" r="-5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4085" cy="1147445"/>
                  <wp:effectExtent l="0" t="0" r="0" b="0"/>
                  <wp:docPr id="8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4470" cy="982980"/>
                  <wp:effectExtent l="0" t="0" r="0" b="0"/>
                  <wp:docPr id="9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5050" cy="1147445"/>
                  <wp:effectExtent l="0" t="0" r="0" b="0"/>
                  <wp:docPr id="10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6135" cy="1044575"/>
                  <wp:effectExtent l="0" t="0" r="0" b="0"/>
                  <wp:docPr id="11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1415" cy="871220"/>
                  <wp:effectExtent l="0" t="0" r="0" b="0"/>
                  <wp:docPr id="1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шиф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о и но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ветствующ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бра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н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по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лед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5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30 мин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второго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смотрите на репродукции произведений изобразительного искусства.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е авторов и названия представленных произведений.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жанр произведений изобразительного искусства.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 два произведения, описав эмоциональное состояние, отраженное в них, и проанализировав</w:t>
      </w:r>
      <w:r>
        <w:rPr/>
        <w:t xml:space="preserve"> художественные средства выразительности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90800" cy="1855470"/>
                  <wp:effectExtent l="0" t="0" r="0" b="0"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56205" cy="1863090"/>
                  <wp:effectExtent l="0" t="0" r="0" b="0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Название и имя автора произведений искусства</w:t>
            </w:r>
          </w:p>
        </w:tc>
      </w:tr>
      <w:tr>
        <w:trPr>
          <w:trHeight w:val="147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jc w:val="both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1.</w:t>
            </w:r>
          </w:p>
          <w:p>
            <w:pPr>
              <w:pStyle w:val="Default"/>
              <w:jc w:val="both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  <w:p>
            <w:pPr>
              <w:pStyle w:val="Default"/>
              <w:jc w:val="both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  <w:p>
            <w:pPr>
              <w:pStyle w:val="Default"/>
              <w:jc w:val="both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анр изобразительного искусства</w:t>
            </w:r>
          </w:p>
        </w:tc>
      </w:tr>
      <w:tr>
        <w:trPr>
          <w:trHeight w:val="105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моциональное состояние</w:t>
            </w:r>
          </w:p>
        </w:tc>
      </w:tr>
      <w:tr>
        <w:trPr>
          <w:trHeight w:val="269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5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ые средства выразительности произведений искусства</w:t>
            </w:r>
          </w:p>
        </w:tc>
      </w:tr>
      <w:tr>
        <w:trPr>
          <w:trHeight w:val="3248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22 бал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12 мин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bCs/>
        </w:rPr>
        <w:t>Посмотрите на репродукцию скульптурного произведения Э. Барлаха</w:t>
      </w:r>
    </w:p>
    <w:p>
      <w:pPr>
        <w:pStyle w:val="Default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265170" cy="3025140"/>
            <wp:effectExtent l="0" t="0" r="0" b="0"/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пишите 15 развёрнутых определений, которые помогут воспроизвести, порождаемое ей настро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айте произведению название, поясните его выбор.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определ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яс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28 бал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15 мин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третьего тип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09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2398395" cy="189484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14296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художественное полотно по фрагмен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ите автора работы, ее название (названия), время создания и местонахождение в настояще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пишите, что изображено на полотне, каково содержание работы, что легло в основу сюжет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характеризуйте общую композицию работы, перечислите изображенные на ней фиг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то изображен на представленном фрагменте работы? Что они олицетворяют? Какую часть в композиции занимает этот фрагмен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характеризуйте художественные средства, использованные при создании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Назовите другие живописные произведения этого автора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ыполнение задания – 10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1 ч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ние четвертого тип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ние 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 таблице перепутаны изображения и их определения: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Соотнесите изображения зданий со стилем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Впишите правильное название стиля в третью колонку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К какому стилю относятся данные постройк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80"/>
        <w:gridCol w:w="31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0475" cy="337375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0475" cy="337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ок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352742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352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ициз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4760" cy="2864485"/>
                  <wp:effectExtent l="0" t="0" r="0" b="0"/>
                  <wp:docPr id="1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86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0320" cy="1523365"/>
                  <wp:effectExtent l="0" t="0" r="0" b="0"/>
                  <wp:docPr id="2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ти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0800" cy="1937385"/>
                  <wp:effectExtent l="0" t="0" r="0" b="0"/>
                  <wp:docPr id="2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ч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2760980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76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ский ст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ыполнение задания – 12 баллов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ремя на выполнение задания – 30 мин. 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ние 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 таблице перепутаны произведения живописи и направления, к которым они относятся: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Соотнесите произведение живописи с направлением, к которому оно относится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Впишите правильное название стиля в третью колонку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2045" cy="1654810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ож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9040" cy="173609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040" cy="173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окк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7525" cy="3152775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315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циз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5415" cy="2063115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06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тиз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2080" cy="1869440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186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ессиониз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1335" cy="3773170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335" cy="377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 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ыполнение задания – 12 баллов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ремя на выполнение задания – 3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43:00Z</dcterms:created>
  <dc:creator>Светлана</dc:creator>
  <dc:description/>
  <cp:keywords/>
  <dc:language>en-US</dc:language>
  <cp:lastModifiedBy>РОЦ</cp:lastModifiedBy>
  <dcterms:modified xsi:type="dcterms:W3CDTF">2015-11-25T11:09:00Z</dcterms:modified>
  <cp:revision>11</cp:revision>
  <dc:subject/>
  <dc:title/>
</cp:coreProperties>
</file>